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بول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برناب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رناب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36</w:t>
      </w:r>
      <w:r>
        <w:rPr>
          <w:b/>
          <w:b/>
          <w:bCs/>
          <w:sz w:val="32"/>
          <w:sz w:val="32"/>
          <w:rtl w:val="true"/>
        </w:rPr>
        <w:t>وَيُوسُ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ع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س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تَرْج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عْظ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وِي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بْرُس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ِن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37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قْ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دَّرَاهِ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ضَع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ج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سُل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26</w:t>
      </w:r>
      <w:r>
        <w:rPr>
          <w:b/>
          <w:b/>
          <w:bCs/>
          <w:sz w:val="32"/>
          <w:sz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رُشَل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و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لْتَصِ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تَّلاَمِيذ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مِي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خَافُو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صَدِّق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لْمِيذٌ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7</w:t>
      </w:r>
      <w:r>
        <w:rPr>
          <w:b/>
          <w:b/>
          <w:bCs/>
          <w:sz w:val="32"/>
          <w:sz w:val="32"/>
          <w:rtl w:val="true"/>
        </w:rPr>
        <w:t>فَأَخَذ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ضَر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س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َدَّث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ْص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َرِي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َّم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ه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مَشْ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س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َبَ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ر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22</w:t>
      </w:r>
      <w:r>
        <w:rPr>
          <w:b/>
          <w:b/>
          <w:bCs/>
          <w:sz w:val="32"/>
          <w:sz w:val="32"/>
          <w:rtl w:val="true"/>
        </w:rPr>
        <w:t>فَسُم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ب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ذ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نِيس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رُشَل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رْس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كَ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تَاز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طَاكِيَة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3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أ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ِعْ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ِ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عَظ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مِي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ثْبُت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ز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لْ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4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ُمْتَلِ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دُ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إِيمَان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انْضَ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ْ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فِيرٌ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طَاكِ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نِيس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بِي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ُعَلِّمُون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ِمْع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ْع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ِيج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ُوكِيُو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يْرَوَان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َايِ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ب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ِيرُود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ئِي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بْ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شَاوُلُ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</w:t>
      </w:r>
      <w:r>
        <w:rPr>
          <w:b/>
          <w:b/>
          <w:bCs/>
          <w:sz w:val="32"/>
          <w:sz w:val="32"/>
          <w:rtl w:val="true"/>
        </w:rPr>
        <w:t>وَبَيْن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خْدِ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صُو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دُس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أَفْرِز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شَاوُ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عَم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عَوْتُ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3</w:t>
      </w:r>
      <w:r>
        <w:rPr>
          <w:b/>
          <w:b/>
          <w:bCs/>
          <w:sz w:val="32"/>
          <w:sz w:val="32"/>
          <w:rtl w:val="true"/>
        </w:rPr>
        <w:t>فَصَا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ينَئِذ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صَ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ضَ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يَاد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طْلَقُوهُمَا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4</w:t>
      </w:r>
      <w:r>
        <w:rPr>
          <w:b/>
          <w:b/>
          <w:bCs/>
          <w:sz w:val="32"/>
          <w:sz w:val="32"/>
          <w:rtl w:val="true"/>
        </w:rPr>
        <w:t>فَهَذ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ْس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دُ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ْحَدَر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لُوكِ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افَر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ح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بْرُس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5</w:t>
      </w:r>
      <w:r>
        <w:rPr>
          <w:b/>
          <w:b/>
          <w:bCs/>
          <w:sz w:val="32"/>
          <w:sz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ر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لاَمِي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دَ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َلِ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جَامِ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هُود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ح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دِماً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35</w:t>
      </w:r>
      <w:r>
        <w:rPr>
          <w:b/>
          <w:b/>
          <w:bCs/>
          <w:sz w:val="32"/>
          <w:sz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ول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قَا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طَاكِ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َلِّ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بَشِّر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َ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َلِ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36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َ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ول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بَرْنَابَا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لِنَرْجِع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فْتَقِ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خْوَت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دِين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د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َلِ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b/>
          <w:bCs/>
          <w:sz w:val="32"/>
          <w:rtl w:val="true"/>
        </w:rPr>
        <w:t>».</w:t>
      </w:r>
      <w:r>
        <w:rPr>
          <w:b/>
          <w:bCs/>
          <w:sz w:val="32"/>
          <w:vertAlign w:val="superscript"/>
          <w:rtl w:val="true"/>
        </w:rPr>
        <w:t xml:space="preserve"> </w:t>
      </w:r>
      <w:r>
        <w:rPr>
          <w:b/>
          <w:bCs/>
          <w:sz w:val="32"/>
          <w:vertAlign w:val="superscript"/>
        </w:rPr>
        <w:t>37</w:t>
      </w:r>
      <w:r>
        <w:rPr>
          <w:b/>
          <w:b/>
          <w:bCs/>
          <w:sz w:val="32"/>
          <w:sz w:val="32"/>
          <w:rtl w:val="true"/>
        </w:rPr>
        <w:t>فَأَشَا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خُ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ح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ْع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ْق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38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ول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حْسِ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رَق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مْفِيلِي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ذْه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عَم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خُذَا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مَا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39</w:t>
      </w:r>
      <w:r>
        <w:rPr>
          <w:b/>
          <w:b/>
          <w:bCs/>
          <w:sz w:val="32"/>
          <w:sz w:val="32"/>
          <w:rtl w:val="true"/>
        </w:rPr>
        <w:t>فَحَص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شَاجَر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رَ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ُ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َر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َذ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ْق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اف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ح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بْرُسَ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ش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ف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اص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1</w:t>
      </w:r>
      <w:r>
        <w:rPr>
          <w:b/>
          <w:b/>
          <w:bCs/>
          <w:sz w:val="32"/>
          <w:sz w:val="32"/>
          <w:rtl w:val="true"/>
        </w:rPr>
        <w:t>لُوق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ْ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خُ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ْق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ضِر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فِ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خِدْمَةِ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يُسَلّ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ِسْتَرْخ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أْسُو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َمَرْقُسُ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خْت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َرْنَابَا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خَذ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ج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صَايَا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قْبَلُوهُ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"/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3</w:t>
      </w:r>
      <w:r>
        <w:rPr>
          <w:b/>
          <w:b/>
          <w:bCs/>
          <w:sz w:val="32"/>
          <w:sz w:val="32"/>
          <w:rtl w:val="true"/>
        </w:rPr>
        <w:t>وَرَاء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ق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هُو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ْقَا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يَائِهِمْ</w:t>
      </w:r>
      <w:r>
        <w:rPr>
          <w:b/>
          <w:bCs/>
          <w:sz w:val="32"/>
          <w:rtl w:val="true"/>
        </w:rPr>
        <w:t>!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..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(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هُو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طَاكِ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يقُونِ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قْنَ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ُم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َجَ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ول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رّ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رِ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دِي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انّ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ت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اط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لاَمِيذ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دَخ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دِين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رْبَةَ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ت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ض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رناب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واري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ث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ا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د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ب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ع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س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تَرْج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عْظ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ض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ي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741" w:footer="709" w:bottom="1134"/>
      <w:pgNumType w:start="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3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2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4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بول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وبرناب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23:26:00Z</dcterms:created>
  <dc:creator>Tarek Elshafei</dc:creator>
  <dc:description/>
  <dc:language>en-US</dc:language>
  <cp:lastModifiedBy>Tarek Elshafei</cp:lastModifiedBy>
  <dcterms:modified xsi:type="dcterms:W3CDTF">2004-08-10T20:40:00Z</dcterms:modified>
  <cp:revision>34</cp:revision>
  <dc:subject/>
  <dc:title>مقدمة عامة </dc:title>
</cp:coreProperties>
</file>